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XI</w:t>
        <w:br/>
        <w:t>INCENDIOS Y GENERACION DE HUMOS, GASES Y CAL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GENERALIDAD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ocurrencia de un incendio, en cualquier parte, en un edificio, galpón o bosque, constituye un hecho de alarma y peligro que ha obligado al hombre a crear medios adecuados para prevenirlos y controlarlos. Sin embargo, de año en año son muchas las víctimas que encuentran la muerte a causa de estos incendi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Ahora bien, si pensamos en una mina subterránea, debemos estar de acuerdo que el peligro se multiplica varias veces, ya que el fuego mismo es una parte del riesgo, normalmente la más pequeña ya que los humos, gases y calor producidos en él, sobre todo el monóxido de carbono, provocan un aumento considerable de riesgo; también debemos considerar el pánico que se presenta en la gente que se encuentra en el interior de la mina e, incluso, los familiares que al saber del incendio concurren al lugar y presionan para entrar a buscar a los suy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os numerosos incendios que se han producido en minas bien equipadas, sin provocar mayores daños, indican claramente que ha habido mucha preocupación en ella sobre la materia. La falta de organización eficiente en caso de emergencia, por el contrario, ha llevado, en muchos casos, a desastres mineros con pérdidas numerosas de vidas humanas y una prolongada paralización de las actividad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Todo ello, hace imprescindible que en cada mina subterránea se estudie cuidadosamente las posibilidades de un incendio, su prevención y control, en el caso que ocurra un siniestro. Se debe crear procedimientos claros, conocidos y respetados por todo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PROCEDIMIENTOS DE EMERGENC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Un procedimiento contra incendio en una mina debe tener como propósito el de guiar a la supervisión y trabajadores de la mina en las correctas acciones a seguir en el caso de incendio; asegurando un adecuado entrenamiento del personal, de manera que, en el caso de que se haga necesario la implementación de ellos, a causa de una emergencia, ella sea manejada en forma expedita, con la mayor eficiencia, para reducir la posibilidad de pérdidas de vidas humanas y de la propiedad.</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formulación de planes para el manejo adecuado de emergencias como incendios subterráneos, es muy difícil ya que el suceso no se encuentra programado en tiempo, lugar y magnitud y, además sus consecuencias no son conocid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Todo plan para emergencias de incendios en una mina subterránea debe incluir los siguientes aspectos básic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Personal capaz y eficiente.</w:t>
      </w:r>
    </w:p>
    <w:p>
      <w:pPr>
        <w:pStyle w:val="Textosinformato"/>
        <w:numPr>
          <w:ilvl w:val="0"/>
          <w:numId w:val="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Equipos y sistemas de emergencias adecuado y apropiado.</w:t>
      </w:r>
    </w:p>
    <w:p>
      <w:pPr>
        <w:pStyle w:val="Textosinformato"/>
        <w:numPr>
          <w:ilvl w:val="0"/>
          <w:numId w:val="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Procedimientos de emergencias claros y adecuados a la realidad de la mina.</w:t>
        <w:br/>
      </w:r>
    </w:p>
    <w:p>
      <w:pPr>
        <w:pStyle w:val="Textosinformato"/>
        <w:ind w:left="284" w:hanging="0"/>
        <w:jc w:val="both"/>
        <w:rPr>
          <w:rFonts w:ascii="Comic Sans MS" w:hAnsi="Comic Sans MS" w:cs="Comic Sans MS"/>
          <w:sz w:val="24"/>
        </w:rPr>
      </w:pPr>
      <w:r>
        <w:rPr>
          <w:rFonts w:cs="Comic Sans MS" w:ascii="Comic Sans MS" w:hAnsi="Comic Sans MS"/>
          <w:sz w:val="24"/>
        </w:rPr>
        <w:t>Es vital tener buenos procedimientos y que ellos sean conocidos por todos. La mejor forma de hacer que el personal se familiarice con los procedimientos es mediante  simulacros periódicos, donde tengan la posibilidad de participar tod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tre los sistemas para emergencias están los que se usan para dar la alarma, avisar a todos, tanto del interior como exterior de la mina. Los sistemas a usar deben asegurar un pronto aviso a la gran mayoría de los trabajadores que se encuentran al interior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os sistemas de alarmas más usados son:</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Señales luminosas, apagones de la luz eléctrica;</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Teléfonos;</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Mercaptano de Etilo en aire comprimido y corriente de ventilación;</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Avisos en sistemas de radio;</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Cornetas y timbres de ascensores de piques;</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Avisos en sistemas de música ambient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Otros sistemas de emergencia, en caso de incendio, que debe estudiarse es lo relacionado con las corrientes de ventilación. Es absolutamente necesario analizar los posibles lugares de incendios y la forma como producir aislamiento mediante el cierre y sellado de puertas, detener ventiladores, et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equipamiento de emergencia debe contemplar: autos-rescatadores; máscaras autónomas para cuadrillas de rescate; equipos de rescates tales como camillas, maletines de primeros auxilios, elementos para tapados, extintores, generadores de espuma, detectores de gases, etc.</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 muy importante que el personal esté bien preparado, que cada uno sepa lo que tiene que hacer en caso de emergencia, que la supervisión conozca la mina, el lugar donde trabaja y todas las salidas de emergencia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os procedimientos deben incluir los siguientes aspecto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Lograr eficiencia y prontitud en dar la alarma e informar del incendio a tantas personas como sea posible en toda la mina y, en especial, a quienes están cerca del incendio;</w:t>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Entregar las pautas suficientes para efectuar la evacuación al personal subterráneo de una manera ordenada hacia vías correctas de salida, dependiendo de las condiciones;</w:t>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Asegurar que entregue los avisos suficientes a quienes corresponda en la superficie para que se formen comités que se encarguen de la emergencia, prepare las cuadrillas de rescate, mantener informado a la autoridad, tomar las medidas adecuadas para controlar la emergencia y tender, lo más pronto posible, a la normalidad;</w:t>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Importante es que el procedimiento considere todo lo relacionado con la atención de lesionado y evitar el pánico;</w:t>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Otro punto importante que debe comprender el procedimiento es la situación de la ventilación mecánica, su detención, desviación, inversión, etc.</w:t>
      </w:r>
    </w:p>
    <w:p>
      <w:pPr>
        <w:pStyle w:val="Textosinformato"/>
        <w:ind w:left="284" w:hanging="0"/>
        <w:jc w:val="both"/>
        <w:rPr>
          <w:rFonts w:ascii="Comic Sans MS" w:hAnsi="Comic Sans MS" w:cs="Comic Sans MS"/>
          <w:sz w:val="24"/>
        </w:rPr>
      </w:pPr>
      <w:r>
        <w:rPr>
          <w:rFonts w:cs="Comic Sans MS" w:ascii="Comic Sans MS" w:hAnsi="Comic Sans MS"/>
          <w:sz w:val="24"/>
        </w:rPr>
        <w:t>Es necesario que el procedimiento sea dinámico, que pueda ser modificado en forma rápida y que estas modificaciones obedezcan a serios estudios de la situación siempre cambiante de la mina. Para ello son importante los simulacros, los análisis teóricos de casos y los sistemas experto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CONTROL DE LA VENTILACION EN CASO DE INCENDI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seguridad es la preocupación principal en el diseño y operación de un sis</w:t>
        <w:softHyphen/>
        <w:t>tema de ventilación en una mina. Ello se hace aún vital en caso de emergencia subterránea, especialmente incendios. A través del diseño adecuado y el control de la ventilación se puede salvar la vida del personal de la mina en caso de incendio y se ayudará  a los bomberos en el rescate y control del fueg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Hay dos criterios para juzgar la adecuación de un sistema de ventilación en caso de incendio: 1) el pique o abertura de salida a la superficie debe estar a mayor presión que la zona de incendio; 2) el aire que entra al sistema a mayor presión debe ser fresco y libre de humo, gas, etc. Esto es esencial para que el personal pueda escapar, cualquiera que sea la ubicación del fuego, con relación a la ruta de escape, debe disponerse por lo menos de dos aberturas de acceso a la mina (en todas las minas) y de medios de invertir el flujo (en las de carb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siguientes preocupaciones adicionales son recomendables; en algunos casos (minas de carbón) pueden ser exigidas por la legislació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Instalar el ventilador principal en la superficie o al menos, proveer un ventilador de emergencia en reserva fuera de la min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Deben instalarse puertas contra incendio en cada nivel en todas las secciones de la mina, las que deberían disponer de control remoto para aislar las  áreas afectadas en caso de incendio.</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Los ventiladores de superficie deben ser instalados en estructuras a prueba de fuego, equipados con puertas de explosión y situados a cierta distancia de la abertura de la min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En todo momento debe haber disponibilidad de personal familiarizado con el sistema de ventilación; registros y mapas deben mantenerse al dí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Deben de establecerse rutas de escape, las que deben señalizarse claramente; en lo posible, estas rutas deben disponerse a través de aberturas no enmaderadas.</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 xml:space="preserve">Todo el personal debe familiarizarse con el plan de evacuación, incluyendo las alternativas en caso de que se invierta la dirección del flujo de aire. </w:t>
      </w:r>
    </w:p>
    <w:p>
      <w:pPr>
        <w:pStyle w:val="Textosinformato"/>
        <w:ind w:left="1068" w:hanging="0"/>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244195228"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5</w:t>
          </w:r>
          <w:r>
            <w:rPr>
              <w:lang w:eastAsia="es-ES"/>
            </w:rPr>
            <w:fldChar w:fldCharType="end"/>
          </w:r>
          <w:r>
            <w:rPr>
              <w:lang w:eastAsia="es-ES"/>
            </w:rPr>
            <w:t xml:space="preserve"> </w:t>
          </w:r>
          <w:r>
            <w:rPr>
              <w:lang w:eastAsia="es-ES"/>
            </w:rPr>
            <w:t xml:space="preserve">de </w:t>
          </w:r>
          <w:r>
            <w:rPr>
              <w:rStyle w:val="PageNumber"/>
            </w:rPr>
            <w:t>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1."/>
      <w:lvlJc w:val="left"/>
      <w:pPr>
        <w:tabs>
          <w:tab w:val="num" w:pos="720"/>
        </w:tabs>
        <w:ind w:left="360" w:hanging="360"/>
      </w:pPr>
      <w:rPr>
        <w:sz w:val="24"/>
        <w:i w:val="false"/>
        <w:b/>
        <w:rFonts w:ascii="Comic Sans MS" w:hAnsi="Comic Sans MS" w:cs="Comic Sans MS"/>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0"/>
        <w:numId w:val="5"/>
      </w:numPr>
      <w:spacing w:before="240" w:after="60"/>
      <w:outlineLvl w:val="1"/>
    </w:pPr>
    <w:rPr>
      <w:rFonts w:ascii="Comic Sans MS" w:hAnsi="Comic Sans MS" w:cs="Comic Sans MS"/>
      <w:b/>
      <w:sz w:val="24"/>
    </w:rPr>
  </w:style>
  <w:style w:type="paragraph" w:styleId="Heading3">
    <w:name w:val="Heading 3"/>
    <w:basedOn w:val="Normal"/>
    <w:next w:val="Normal"/>
    <w:qFormat/>
    <w:pPr>
      <w:keepNext w:val="true"/>
      <w:spacing w:before="240" w:after="60"/>
      <w:ind w:left="567" w:hanging="0"/>
      <w:outlineLvl w:val="2"/>
    </w:pPr>
    <w:rPr>
      <w:rFonts w:ascii="Comic Sans MS" w:hAnsi="Comic Sans MS" w:cs="Comic Sans MS"/>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Comic Sans MS" w:hAnsi="Comic Sans MS" w:cs="Comic Sans MS"/>
      <w:b/>
      <w:i w:val="false"/>
      <w:sz w:val="28"/>
    </w:rPr>
  </w:style>
  <w:style w:type="character" w:styleId="WW8Num5z0">
    <w:name w:val="WW8Num5z0"/>
    <w:qFormat/>
    <w:rPr>
      <w:rFonts w:ascii="Comic Sans MS" w:hAnsi="Comic Sans MS" w:cs="Comic Sans MS"/>
      <w:b/>
      <w:i w:val="false"/>
      <w:sz w:val="24"/>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03:08:00Z</dcterms:created>
  <dc:creator>Exequiel Yanes G.</dc:creator>
  <dc:description/>
  <dc:language>en-US</dc:language>
  <cp:lastModifiedBy>mramo</cp:lastModifiedBy>
  <cp:lastPrinted>1998-03-19T00:01:00Z</cp:lastPrinted>
  <dcterms:modified xsi:type="dcterms:W3CDTF">1998-03-19T03:08:00Z</dcterms:modified>
  <cp:revision>2</cp:revision>
  <dc:subject/>
  <dc:title>CAPITULO  XI</dc:title>
</cp:coreProperties>
</file>